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填列单位（公章）：                （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21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J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"/>
              </w:rPr>
              <w:t>购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EMS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"/>
              </w:rPr>
              <w:t>快递服务费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规划和自然资源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不动产登记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5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7.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4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5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7.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85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此项目为单位经常性项目，进一步优化了营商环境，并实现了群众办理不动产登记业务只跑一次路的便捷，做到了便民利民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安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已使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509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。因为疫情等客观原因的影响，预算绩效指标执行率离项目绩效目标还有一定差距，但总体完成质量还是较高。因疫情原因，该项目开展较晚，预算执行率差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邮递量完成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本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.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"/>
              </w:rPr>
              <w:t>万本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按照</w:t>
            </w:r>
            <w:r>
              <w:rPr>
                <w:rFonts w:ascii="宋体" w:hAnsi="宋体" w:cs="宋体" w:eastAsia="宋体"/>
                <w:sz w:val="18"/>
                <w:szCs w:val="18"/>
              </w:rPr>
              <w:t>时间节点完成时间任务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z w:val="18"/>
                <w:szCs w:val="18"/>
              </w:rPr>
              <w:t>部分达到年度目标并有一定效果</w:t>
            </w:r>
          </w:p>
        </w:tc>
      </w:tr>
      <w:tr>
        <w:trPr>
          <w:trHeight w:val="5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省内邮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7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省外邮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4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邮递工作保障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5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邮递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总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50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解决群众 “多跑腿”问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解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解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实施情况：项目实施达到预定效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算执行情况：年初预算安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已使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509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。因为疫情等客观原因的影响，预算绩效指标执行率离项目绩效目标还有一定差距，但总体完成质量还是较高。因疫情原因，该项目开展较晚，预算执行率差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从项目产出评价情况来看，全部完成各项产出目标，较好完成了本单位工作职能。其数量指标、质量指标、时效指标均已按目标完成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从项目效益评价情况来看，项目有序推进，基本完成，初步实现了预期目标。通过本项目的实施，确保了项目工作的稳步推进，其社会效益指标和可持续影响指标均已按目标完成。解决群众多跑路的问题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服务对象满意度指标按目标完成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围绕绩效目标对预算项目执行情况开展定期监控，督促加快预算执行进度，规范项目资金管理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进一步完善了内部控制制度，通过科学细化绩效目标，熟悉绩效管理的程序和流程，发现问题，解决问题，严把支出关，杜绝一切不合理的开支，提高资金使用效率，保障各项工作正常高效运行。项目预算执行及时、有效，绩效目标得到较好实现，绩效管理水平不断提高，绩效指标体系建设逐步规范、科学、合理、完善，较为充分反映本单位工作目标和任务。</w:t>
            </w:r>
          </w:p>
        </w:tc>
      </w:tr>
      <w:tr>
        <w:trPr>
          <w:trHeight w:val="237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通过绩效自评，发现项目绩效管理存在的主要问题为：一是绩效目标设置科学性有待提高。部分绩效指标设置不够全面，绩效指标设置的科学性、准确性有待提升。二是个别绩效目标未能按预期完成。个别绩效指标由于机构改革职能调整和项目的特殊性，以及疫情影响等原因，造成绩效目标未能按预期完成。</w:t>
            </w:r>
          </w:p>
        </w:tc>
      </w:tr>
      <w:tr>
        <w:trPr>
          <w:trHeight w:val="328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针对自评发现问题，我单位积极采取措施，下一步分别从以下几个方面改进项目支出绩效管理工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是多措并举，提高绩效管理水平。我单位意识到绩效管理的重要性，通过设立预算绩效管理领导小组，指定专人负责项目绩效管理。在加强学习的同时，积极参加绩效管理培训等系列举措，进一步提高绩效管理认识及能力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是加强预算编制，加快资金执行效率。我单位在编制项目支出预算时，充分借鉴以往经验，进一步完善、细化预算科目，强化预算编制的准确性、科学性；在预算执行过程中，加强财务日常管理，督促各资金使用部门加快项目实施进度，切实提高资金使用效率，并在日常工作中注意收集项目绩效管理相关资料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是建立绩效管理制度，加强绩效运行监控。制定相关制度，将绩效管理纳入项目管理全流程。启动绩效运行监控工作机制来及时掌握项目支出绩效目标实现情况，进一步提高我单位资金执行效率和使用效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dministrator</cp:lastModifiedBy>
  <cp:lastPrinted>2021-11-02T15:05:00Z</cp:lastPrinted>
  <dcterms:modified xsi:type="dcterms:W3CDTF">2022-07-08T07:00:46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