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20"/>
        <w:jc w:val="left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</w:r>
    </w:p>
    <w:tbl>
      <w:tblPr>
        <w:tblW w:w="9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66"/>
        <w:gridCol w:w="1046"/>
        <w:gridCol w:w="730"/>
        <w:gridCol w:w="1134"/>
        <w:gridCol w:w="284"/>
        <w:gridCol w:w="850"/>
        <w:gridCol w:w="851"/>
        <w:gridCol w:w="283"/>
        <w:gridCol w:w="284"/>
        <w:gridCol w:w="425"/>
        <w:gridCol w:w="142"/>
        <w:gridCol w:w="709"/>
        <w:gridCol w:w="804"/>
      </w:tblGrid>
      <w:tr>
        <w:trPr>
          <w:trHeight w:val="529" w:hRule="exact"/>
        </w:trPr>
        <w:tc>
          <w:tcPr>
            <w:tcW w:w="9176" w:type="dxa"/>
            <w:gridSpan w:val="15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kern w:val="0"/>
                <w:sz w:val="36"/>
                <w:szCs w:val="36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176" w:type="dxa"/>
            <w:gridSpan w:val="15"/>
            <w:tcBorders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 xml:space="preserve">填列单位（公章）：                （  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 xml:space="preserve">2021 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2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60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"/>
              </w:rPr>
              <w:t>X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"/>
              </w:rPr>
              <w:t>改革开放提升工程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"/>
              </w:rPr>
              <w:t>--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"/>
              </w:rPr>
              <w:t>清零行动</w:t>
            </w:r>
          </w:p>
        </w:tc>
      </w:tr>
      <w:tr>
        <w:trPr>
          <w:trHeight w:val="38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大同市规划和自然资源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大同市不动产登记中心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"/>
              </w:rPr>
              <w:t>1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002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为全面落实我为群众办实事的服务宗旨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，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现全市房屋颁证清零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。</w:t>
            </w:r>
          </w:p>
        </w:tc>
        <w:tc>
          <w:tcPr>
            <w:tcW w:w="34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初预算安排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5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万元，已使用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5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万元。按照财政预算安排实施该项目，预算执行率为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8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购买清零不动产证书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万本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万本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"/>
              </w:rPr>
              <w:t>5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"/>
              </w:rPr>
            </w:r>
          </w:p>
        </w:tc>
      </w:tr>
      <w:tr>
        <w:trPr>
          <w:trHeight w:val="423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清零小区数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≧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个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1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个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考核质量达标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&gt;9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&gt;9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"/>
              </w:rPr>
              <w:t>2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"/>
              </w:rPr>
              <w:t>20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4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清零工作启动时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-1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-1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"/>
              </w:rPr>
              <w:t>1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"/>
              </w:rPr>
              <w:t>10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预算支出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"/>
              </w:rPr>
              <w:t>10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预算执行情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良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良好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 xml:space="preserve"> 推动全市不动产工作上新台阶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推动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推动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"/>
              </w:rPr>
              <w:t>10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群众满意程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满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满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"/>
              </w:rPr>
              <w:t>2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"/>
              </w:rPr>
              <w:t>20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"/>
              </w:rPr>
              <w:t>100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"/>
              </w:rPr>
            </w:r>
          </w:p>
        </w:tc>
      </w:tr>
      <w:tr>
        <w:trPr>
          <w:trHeight w:val="119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项目绩效分析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自评结果分析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项目实施和预算执行情况及分析</w:t>
            </w:r>
          </w:p>
        </w:tc>
        <w:tc>
          <w:tcPr>
            <w:tcW w:w="64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实施情况：已基本按计划完成，项目实施达到预定效果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算执行情况：年初预算安排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5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万元，已使用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5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万元。按照财政预算安排实施该项目，预算执行率为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104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产出情况及分析</w:t>
            </w:r>
          </w:p>
        </w:tc>
        <w:tc>
          <w:tcPr>
            <w:tcW w:w="64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从项目产出评价情况来看，全部完成各项产出目标，较好完成了本单位工作职能。其数量指标、质量指标、时效指标均已按目标完成。</w:t>
            </w:r>
          </w:p>
        </w:tc>
      </w:tr>
      <w:tr>
        <w:trPr>
          <w:trHeight w:val="110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效益情况及分析</w:t>
            </w:r>
          </w:p>
        </w:tc>
        <w:tc>
          <w:tcPr>
            <w:tcW w:w="64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从项目效益评价情况来看，通过本项目的实施，解决因历史问题导致不动产“登记难”。</w:t>
            </w:r>
          </w:p>
        </w:tc>
      </w:tr>
      <w:tr>
        <w:trPr>
          <w:trHeight w:val="89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满意度情况及分析</w:t>
            </w:r>
          </w:p>
        </w:tc>
        <w:tc>
          <w:tcPr>
            <w:tcW w:w="64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服务对象满意度指标按目标完成。进一步让办事群众满意。</w:t>
            </w:r>
          </w:p>
        </w:tc>
      </w:tr>
      <w:tr>
        <w:trPr>
          <w:trHeight w:val="2240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主要经验做法</w:t>
            </w:r>
          </w:p>
        </w:tc>
        <w:tc>
          <w:tcPr>
            <w:tcW w:w="64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围绕绩效目标对预算项目执行情况开展定期监控，督促加快预算执行进度，规范项目资金管理。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进一步完善了内部控制制度，通过科学细化绩效目标，熟悉绩效管理的程序和流程，发现问题，解决问题，严把支出关，杜绝一切不合理的开支，提高资金使用效率，保障各项工作正常高效运行。项目预算执行及时、有效，绩效目标得到较好实现，绩效管理水平不断提高，绩效指标体系建设逐步规范、科学、合理、完善，较为充分反映本单位工作目标和任务。</w:t>
            </w:r>
          </w:p>
        </w:tc>
      </w:tr>
      <w:tr>
        <w:trPr>
          <w:trHeight w:val="2684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项目管理中存在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主要问题及原因分析</w:t>
            </w:r>
          </w:p>
        </w:tc>
        <w:tc>
          <w:tcPr>
            <w:tcW w:w="64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通过绩效自评，发现项目绩效管理存在的主要问题为：一是绩效目标设置科学性有待提高。部分绩效指标设置不够全面，绩效指标设置的科学性、准确性有待提升。二是个别绩效目标未能按预期完成。个别绩效指标由于机构改革职能调整和项目的特殊性，以及疫情影响等原因，造成绩效目标未能按预期完成。</w:t>
            </w:r>
          </w:p>
        </w:tc>
      </w:tr>
      <w:tr>
        <w:trPr>
          <w:trHeight w:val="4206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下一步改进措施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管理建议</w:t>
            </w:r>
          </w:p>
        </w:tc>
        <w:tc>
          <w:tcPr>
            <w:tcW w:w="64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针对自评发现问题，我单位积极采取措施，下一步分别从以下几个方面改进项目支出绩效管理工作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: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一是多措并举，提高绩效管理水平。我单位意识到绩效管理的重要性，通过设立预算绩效管理领导小组，指定专人负责项目绩效管理。在加强学习的同时，积极参加绩效管理培训等系列举措，进一步提高绩效管理认识及能力水平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二是加强预算编制，加快资金执行效率。我单位在编制项目支出预算时，充分借鉴以往经验，进一步完善、细化预算科目，强化预算编制的准确性、科学性；在预算执行过程中，加强财务日常管理，督促各资金使用部门加快项目实施进度，切实提高资金使用效率，并在日常工作中注意收集项目绩效管理相关资料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三是建立绩效管理制度，加强绩效运行监控。制定相关制度，将绩效管理纳入项目管理全流程。启动绩效运行监控工作机制来及时掌握项目支出绩效目标实现情况，进一步提高我单位资金执行效率和使用效益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4:08:00Z</dcterms:created>
  <dc:creator>Administrator</dc:creator>
  <dc:description/>
  <dc:language>en-US</dc:language>
  <cp:lastModifiedBy>Administrator</cp:lastModifiedBy>
  <cp:lastPrinted>2021-11-03T07:05:00Z</cp:lastPrinted>
  <dcterms:modified xsi:type="dcterms:W3CDTF">2022-07-08T07:01:09Z</dcterms:modified>
  <cp:revision>10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1A896E42A449909FEFA853036DF71E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