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关于推荐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等同志申报中初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专业技术职务任职资格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大同市工程系列建设工程专业中级职称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根据中初级专业技术职务任职资格评审申报“三公示”有关要求，现推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名同志申报中初级专业技术职务任职资格评审工作。有关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三，现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务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（学位）毕业（第一学历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（学位）毕业（最高学历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起从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技术工作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通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委会评审，取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任职资格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批准聘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技术职务，申报专业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工作经历能力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业绩成果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学术技术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刊（期刊号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发表学术论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篇，…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按照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审条件、评议程序公示，个人申报材料公示，单位鉴定意见公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”的要求，我们对符合申报推荐条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名同志的申报有关情况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网站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公示栏，申报人员所在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部门进行公示。公示时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示期间也未收到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同志的任何反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关于推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志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中初级专业技术职务任职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公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用人单位公示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16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16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单位审核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h</dc:creator>
  <dc:description/>
  <dc:language>en-US</dc:language>
  <cp:lastModifiedBy>纯属突然</cp:lastModifiedBy>
  <dcterms:modified xsi:type="dcterms:W3CDTF">2025-07-22T03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E68A885E945D18DCFED41C15E8D9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zNDA5N2VlOWJkNzc1MDEwMWVkYmU3YzdkZGE0MmQiLCJ1c2VySWQiOiI0NjA1ODI2MDQifQ==</vt:lpwstr>
  </property>
  <property fmtid="{D5CDD505-2E9C-101B-9397-08002B2CF9AE}" pid="5" name="commondata">
    <vt:lpwstr>commondata</vt:lpwstr>
  </property>
</Properties>
</file>