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313" w:after="475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过程印证资料明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提交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过程印证资料具体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建设单位现场管理人员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提交的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印证资料包括：图纸、图纸会审、设计变更、重要工程论证、结算资料、日常检查、竣工验收、工程质量终身承诺书、甲供材料领用审批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施工单位现场管理人员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提交的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印证资料包括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标通知书、施工组织设计方案、技术安全交底、隐蔽验收、测量放线、分部分项工程质量验收记录、检验报告、地基钎探、图纸会审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砼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灌申请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分部的试验记录、各分部的检查记录、各分部的测试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技术核定、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沉降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证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备报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材料构配件进场检验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见证取样表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质量竣工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质量控制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查记录、单位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和功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验资料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查及主要功能抽查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单位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程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感质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现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记录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验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地基处理验收记录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问题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改通知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砼强度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砂浆强度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勘察报告、内部检测报告、测试报告、地基检测远程见证单、绿化苗木材料报审表、危大工程分部分项报审表（施组）、临边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洞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防护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卸料平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钢平台防护验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机械设备、吊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建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起重机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各类设备安装验收表和检查验收表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）监理单位现场管理人员，提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印证资料包括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中标通知书、委派通知单、施工组织设计方案、工程变更、监理整改通知单、监理回复单、进度（施工质量、进度控制资料）、检验批、分部分项工程质量验收记录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）勘察设计人员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提交的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印证资料包括：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中标通知书、勘察设计报告、重要工程论证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u w:val="none"/>
          <w:lang w:val="en-US" w:eastAsia="zh-CN"/>
        </w:rPr>
        <w:t>、施工图纸（封皮、设计说明、与申报专业相关的设计详图，所有图纸均为蓝图并加盖出图章、技术专用章）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图纸会审、设计变更、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洽商变更记录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基础（地基）验收、主体验收、竣工验收、技术核定单、变更单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分部分项工程质量验收记录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）事业单位监管人员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提交的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印证资料包括：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监督任务书或计划书、委派单、监督抽查记录、整改通知书、监督报告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）预算结算人员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提交的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过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印证资料包括：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工程预结算书、项目工程费用汇总表、工程结算报量、工程进度结算表、签证变更、汇总预算、标准预算、审计备案通知书、付款进度、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任务书、投标文件、投标总价、总价措施、税金项目清单与计量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第三方工程造价管理人员、工程审计人员，提交的过程印证资料包括：审核预算和结算、工程项目竣工结算、工程项目招投标工作、设计变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科研人员，提交的过程印证资料包括：科研项目可行性研究报告（文件）、立项报告、计划任务书、技术报告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）检测技术人员，提交的过程印证资料包括：法定代表人授权书（项目负责人）、授权签字范围（授权签字人）、上岗证书（专职检测试验人员）、检测报告、原始记录、任务通知书、仪器设备的使用记录、技术报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pacing w:val="0"/>
          <w:kern w:val="2"/>
          <w:sz w:val="32"/>
          <w:szCs w:val="32"/>
          <w:lang w:val="en-US" w:eastAsia="zh-CN" w:bidi="ar-SA"/>
        </w:rPr>
        <w:t>注：“会议纪要”不作为过程印证资料的认定依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26" w:leader="none"/>
        </w:tabs>
        <w:kinsoku w:val="true"/>
        <w:overflowPunct w:val="true"/>
        <w:autoSpaceDE w:val="true"/>
        <w:bidi w:val="0"/>
        <w:snapToGrid w:val="true"/>
        <w:spacing w:lineRule="exact" w:line="630"/>
        <w:jc w:val="left"/>
        <w:textAlignment w:val="auto"/>
        <w:rPr>
          <w:rFonts w:ascii="仿宋_GB2312" w:hAnsi="仿宋_GB2312" w:eastAsia="仿宋_GB2312" w:cs="仿宋_GB2312"/>
          <w:b/>
          <w:b/>
          <w:bCs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>
          <w:spacing w:val="0"/>
          <w:lang w:val="en-US" w:eastAsia="zh-CN"/>
        </w:rPr>
      </w:pPr>
      <w:r>
        <w:rPr>
          <w:spacing w:val="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firstLine="420"/>
        <w:textAlignment w:val="auto"/>
        <w:rPr>
          <w:color w:val="000000"/>
          <w:spacing w:val="0"/>
          <w:lang w:val="en-US" w:eastAsia="zh-CN"/>
        </w:rPr>
      </w:pPr>
      <w:r>
        <w:rPr>
          <w:color w:val="000000"/>
          <w:spacing w:val="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2098" w:footer="1655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240" w:after="60"/>
      <w:ind w:left="0" w:right="0" w:hanging="0"/>
      <w:jc w:val="center"/>
      <w:outlineLvl w:val="0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ofauthorities1">
    <w:name w:val="table of authorities1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1">
    <w:name w:val="引文目录1"/>
    <w:basedOn w:val="Normal"/>
    <w:next w:val="Normal"/>
    <w:qFormat/>
    <w:pPr>
      <w:ind w:left="420" w:hanging="0"/>
    </w:pPr>
    <w:rPr>
      <w:rFonts w:ascii="Calibri" w:hAnsi="Calibri" w:cs="Calibri"/>
      <w:sz w:val="32"/>
      <w:szCs w:val="32"/>
    </w:rPr>
  </w:style>
  <w:style w:type="paragraph" w:styleId="21">
    <w:name w:val="正文首行缩进 21"/>
    <w:basedOn w:val="Normal"/>
    <w:next w:val="11"/>
    <w:qFormat/>
    <w:pPr>
      <w:ind w:left="200" w:firstLine="200"/>
    </w:pPr>
    <w:rPr>
      <w:rFonts w:ascii="Calibri" w:hAnsi="Calibri" w:eastAsia="宋体" w:cs="Times New Roman"/>
      <w:szCs w:val="24"/>
    </w:rPr>
  </w:style>
  <w:style w:type="paragraph" w:styleId="11">
    <w:name w:val="普通(网站)1"/>
    <w:basedOn w:val="Normal"/>
    <w:next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纯属突然</cp:lastModifiedBy>
  <cp:lastPrinted>2024-08-22T09:04:00Z</cp:lastPrinted>
  <dcterms:modified xsi:type="dcterms:W3CDTF">2024-09-02T03:25:3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9AF2D52934CE493955914E7F17C80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