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关于推荐</w:t>
      </w:r>
      <w:r>
        <w:rPr>
          <w:rFonts w:eastAsia="方正小标宋简体" w:cs="方正小标宋简体" w:ascii="方正小标宋简体" w:hAnsi="方正小标宋简体"/>
          <w:sz w:val="44"/>
          <w:szCs w:val="52"/>
          <w:lang w:eastAsia="zh-CN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等同志申报中初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专业技术职称任职资格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大同市图书资料专业中级职称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根据中初级专业技术职称任职资格评审申报“三公示”有关要求，现推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申报中初级专业技术职务任职资格评审工作。有关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三，现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务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生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第一学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（学位）毕业（最高学历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起从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工作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通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委会评审，取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任职资格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批准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业技术职务，申报专业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工作经历能力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业绩成果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学术技术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符合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（项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期刊（期刊号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发表学术论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篇，…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李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按照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条件、评议程序公示，个人申报材料公示，单位鉴定意见公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”的要求，我们对符合申报推荐条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名同志的申报有关情况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网站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公示栏，申报人员所在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部门进行公示。公示时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示期间也未收到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同志的任何反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：关于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志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初级专业技术职务任职资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公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用人单位公示原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16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荐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h</dc:creator>
  <dc:description/>
  <dc:language>en-US</dc:language>
  <cp:lastModifiedBy>纯属突然</cp:lastModifiedBy>
  <dcterms:modified xsi:type="dcterms:W3CDTF">2025-07-22T03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E68A885E945D18DCFED41C15E8D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AzNDA5N2VlOWJkNzc1MDEwMWVkYmU3YzdkZGE0MmQiLCJ1c2VySWQiOiI0NjA1ODI2MDQifQ==</vt:lpwstr>
  </property>
  <property fmtid="{D5CDD505-2E9C-101B-9397-08002B2CF9AE}" pid="5" name="commondata">
    <vt:lpwstr>commondata</vt:lpwstr>
  </property>
</Properties>
</file>