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32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ins w:id="0" w:author="放的阿毛" w:date="2021-11-18T16:07:00Z">
              <w:r>
                <w:rPr>
                  <w:rFonts w:ascii="宋体" w:hAnsi="宋体" w:cs="宋体" w:eastAsia="宋体"/>
                  <w:kern w:val="0"/>
                  <w:sz w:val="22"/>
                  <w:szCs w:val="22"/>
                  <w:lang w:val="en-US" w:eastAsia="zh-CN"/>
                </w:rPr>
                <w:t>大同市雕塑博物馆</w:t>
              </w:r>
            </w:ins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ins w:id="1" w:author="john" w:date="2022-02-21T09:14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2021</w:t>
              </w:r>
            </w:ins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ins w:id="2" w:author="放的阿毛" w:date="2021-11-22T09:06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物业管理费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" w:author="放的阿毛" w:date="2021-11-18T15:59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大同市文物局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" w:author="放的阿毛" w:date="2021-11-18T15:59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大同市雕塑博物馆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5" w:author="放的阿毛" w:date="2021-11-22T09:0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47.7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6" w:author="放的阿毛" w:date="2021-11-22T09:0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47.7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" w:author="john" w:date="2022-02-21T09:1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3.39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" w:author="john" w:date="2022-02-21T09:1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70%</w:t>
              </w:r>
            </w:ins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9" w:author="john" w:date="2022-02-21T09:1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7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0" w:author="放的阿毛" w:date="2021-11-22T09:0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47.7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1" w:author="放的阿毛" w:date="2021-11-22T09:0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47.7</w:t>
              </w:r>
            </w:ins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2" w:author="john" w:date="2022-02-21T09:1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3.39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3" w:author="john" w:date="2022-02-21T09:1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70%</w:t>
              </w:r>
            </w:ins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4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4" w:author="john" w:date="2022-02-21T09:1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提供</w:t>
              </w:r>
            </w:ins>
            <w:ins w:id="15" w:author="john" w:date="2022-02-21T09:1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202</w:t>
              </w:r>
            </w:ins>
            <w:ins w:id="16" w:author="john" w:date="2022-02-21T09:1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ins w:id="17" w:author="john" w:date="2022-02-21T09:1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年全年的物业管理服务，保证基础展览条件的完整、安全及观众参观环境的卫生、整洁。</w:t>
              </w:r>
            </w:ins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1.12.3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全年馆内展览区保洁服务，共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次。馆内卫生环境整洁，每日早晚各一次消毒，保洁人员日常出勤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18" w:author="john" w:date="2022-02-21T09:18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</w:rPr>
                <w:t>45</w:t>
              </w:r>
            </w:ins>
            <w:ins w:id="19" w:author="john" w:date="2022-02-21T09:1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人每天提供馆内展览区（</w:t>
              </w:r>
            </w:ins>
            <w:ins w:id="20" w:author="john" w:date="2022-02-21T09:18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</w:rPr>
                <w:t>2.6</w:t>
              </w:r>
            </w:ins>
            <w:ins w:id="21" w:author="john" w:date="2022-02-21T09:1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万平方米）保洁服务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2" w:author="john" w:date="2022-06-15T16:51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全年</w:t>
              </w:r>
            </w:ins>
            <w:ins w:id="23" w:author="john" w:date="2022-02-21T09:20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≥</w:t>
              </w:r>
            </w:ins>
            <w:ins w:id="24" w:author="john" w:date="2022-02-21T09:20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85</w:t>
              </w:r>
            </w:ins>
            <w:ins w:id="25" w:author="john" w:date="2022-02-21T09:20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0</w:t>
              </w:r>
            </w:ins>
            <w:ins w:id="26" w:author="john" w:date="2022-02-21T09:20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次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27" w:author="john" w:date="2022-06-15T16:5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80</w:t>
              </w:r>
            </w:ins>
            <w:ins w:id="28" w:author="john" w:date="2022-02-21T09:20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次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29" w:author="john" w:date="2022-06-16T09:2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ins w:id="30" w:author="john" w:date="2022-06-16T16:3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1" w:author="john" w:date="2022-06-16T16:3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32" w:author="john" w:date="2022-02-21T09:1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日常工作出勤保障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3" w:author="john" w:date="2022-02-21T09:2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34" w:author="john" w:date="2022-02-21T09:2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100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5" w:author="john" w:date="2022-02-21T09:2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6" w:author="john" w:date="2022-02-21T09:2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37" w:author="john" w:date="2022-02-21T09:1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馆内清洁完成程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8" w:author="john" w:date="2022-02-21T09:21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境整洁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9" w:author="john" w:date="2022-02-21T09:21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境整洁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0" w:author="john" w:date="2022-02-21T09:3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1" w:author="john" w:date="2022-02-21T09:3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ins w:id="42" w:author="john" w:date="2022-02-21T09:33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指标</w:t>
              </w:r>
            </w:ins>
            <w:ins w:id="43" w:author="john" w:date="2022-02-21T09:33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3</w:t>
              </w:r>
            </w:ins>
            <w:ins w:id="44" w:author="john" w:date="2022-02-21T09:33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：馆内</w:t>
              </w:r>
            </w:ins>
            <w:ins w:id="45" w:author="john" w:date="2022-02-21T09:33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消毒完成程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6" w:author="john" w:date="2022-02-21T09:3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每日消毒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7" w:author="john" w:date="2022-02-21T09:35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每日早晚各一次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8" w:author="john" w:date="2022-02-21T09:3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49" w:author="john" w:date="2022-02-21T09:3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50" w:author="john" w:date="2022-02-21T09:1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提供保洁服务工作及时性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51" w:author="john" w:date="2022-06-16T16:51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u w:val="none"/>
                  <w:lang w:eastAsia="zh-CN"/>
                </w:rPr>
                <w:t>项目周期：</w:t>
              </w:r>
            </w:ins>
            <w:ins w:id="52" w:author="john" w:date="2022-06-16T16:51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u w:val="none"/>
                  <w:lang w:val="en-US" w:eastAsia="zh-CN"/>
                </w:rPr>
                <w:t>2021</w:t>
              </w:r>
            </w:ins>
            <w:ins w:id="53" w:author="john" w:date="2022-06-16T16:51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u w:val="none"/>
                  <w:lang w:eastAsia="zh-CN"/>
                </w:rPr>
                <w:t>全年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ins w:id="54" w:author="john" w:date="2022-06-15T16:5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2021.12.31</w:t>
              </w:r>
            </w:ins>
            <w:ins w:id="55" w:author="john" w:date="2022-06-15T16:52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完成全年清洁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56" w:author="john" w:date="2022-02-21T09:2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57" w:author="john" w:date="2022-02-21T09:2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58" w:author="john" w:date="2022-06-16T16:36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成本节约率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ins w:id="59" w:author="john" w:date="2022-06-16T16:3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eastAsia="zh-CN"/>
                </w:rPr>
                <w:t>≥</w:t>
              </w:r>
            </w:ins>
            <w:ins w:id="60" w:author="john" w:date="2022-06-16T16:3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ins w:id="61" w:author="john" w:date="2022-06-16T16:3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62" w:author="john" w:date="2022-02-21T09:22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63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64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参观游客数量增加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65" w:author="john" w:date="2022-02-21T09:2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增加</w:t>
              </w:r>
            </w:ins>
            <w:ins w:id="66" w:author="john" w:date="2022-02-21T09:2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5</w:t>
              </w:r>
            </w:ins>
            <w:ins w:id="67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68" w:author="john" w:date="2022-02-21T09:2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增加</w:t>
              </w:r>
            </w:ins>
            <w:ins w:id="69" w:author="john" w:date="2022-02-21T09:2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25</w:t>
              </w:r>
            </w:ins>
            <w:ins w:id="70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1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2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73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保障场馆正常开放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74" w:author="john" w:date="2022-02-21T09:2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保障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5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6" w:author="john" w:date="2022-02-21T09:2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77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无废弃垃圾产生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8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9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0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1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82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促进</w:t>
              </w:r>
            </w:ins>
            <w:ins w:id="83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val="en-US" w:eastAsia="zh-CN"/>
                </w:rPr>
                <w:t>博物馆的</w:t>
              </w:r>
            </w:ins>
            <w:ins w:id="84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旅游资源的利用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5" w:author="john" w:date="2022-02-21T09:2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影响长远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6" w:author="john" w:date="2022-02-21T09:2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影响长远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7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ins w:id="88" w:author="john" w:date="2022-02-21T09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参观游客满意度</w:t>
              </w:r>
            </w:ins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89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&gt;80%</w:t>
              </w:r>
            </w:ins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90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9</w:t>
              </w:r>
            </w:ins>
            <w:ins w:id="91" w:author="john" w:date="2022-02-21T09:38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0</w:t>
              </w:r>
            </w:ins>
            <w:ins w:id="92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%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93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94" w:author="john" w:date="2022-02-21T09:24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ins w:id="95" w:author="john" w:date="2022-02-21T09:4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该项目</w:t>
              </w:r>
            </w:ins>
            <w:ins w:id="96" w:author="john" w:date="2022-06-16T16:4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提供</w:t>
              </w:r>
            </w:ins>
            <w:ins w:id="97" w:author="john" w:date="2022-06-16T16:4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了</w:t>
              </w:r>
            </w:ins>
            <w:ins w:id="98" w:author="john" w:date="2022-06-16T16:43:00Z">
              <w:r>
                <w:rPr>
                  <w:rFonts w:eastAsia="宋体" w:cs="宋体" w:ascii="宋体" w:hAnsi="宋体"/>
                  <w:kern w:val="0"/>
                  <w:sz w:val="18"/>
                  <w:szCs w:val="18"/>
                </w:rPr>
                <w:t>20</w:t>
              </w:r>
            </w:ins>
            <w:ins w:id="99" w:author="john" w:date="2022-06-16T16:43:00Z">
              <w:r>
                <w:rPr>
                  <w:rFonts w:eastAsia="宋体" w:cs="宋体" w:ascii="宋体" w:hAnsi="宋体"/>
                  <w:strike w:val="false"/>
                  <w:dstrike w:val="false"/>
                  <w:kern w:val="0"/>
                  <w:sz w:val="18"/>
                  <w:szCs w:val="18"/>
                </w:rPr>
                <w:t>2</w:t>
              </w:r>
            </w:ins>
            <w:ins w:id="100" w:author="john" w:date="2022-06-16T16:43:00Z">
              <w:r>
                <w:rPr>
                  <w:rFonts w:eastAsia="宋体" w:cs="宋体" w:ascii="宋体" w:hAnsi="宋体"/>
                  <w:strike w:val="false"/>
                  <w:dstrike w:val="false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ins w:id="101" w:author="john" w:date="2022-06-16T16:43:00Z">
              <w:r>
                <w:rPr>
                  <w:rFonts w:ascii="宋体" w:hAnsi="宋体" w:cs="宋体" w:eastAsia="宋体"/>
                  <w:strike w:val="false"/>
                  <w:dstrike w:val="false"/>
                  <w:kern w:val="0"/>
                  <w:sz w:val="18"/>
                  <w:szCs w:val="18"/>
                </w:rPr>
                <w:t>年</w:t>
              </w:r>
            </w:ins>
            <w:ins w:id="102" w:author="john" w:date="2022-06-16T16:43:00Z">
              <w:r>
                <w:rPr>
                  <w:rFonts w:ascii="宋体" w:hAnsi="宋体" w:cs="宋体" w:eastAsia="宋体"/>
                  <w:strike w:val="false"/>
                  <w:dstrike w:val="false"/>
                  <w:kern w:val="0"/>
                  <w:sz w:val="18"/>
                  <w:szCs w:val="18"/>
                  <w:lang w:eastAsia="zh-CN"/>
                </w:rPr>
                <w:t>雕塑馆</w:t>
              </w:r>
            </w:ins>
            <w:ins w:id="103" w:author="john" w:date="2022-06-16T16:43:00Z">
              <w:r>
                <w:rPr>
                  <w:rFonts w:ascii="宋体" w:hAnsi="宋体" w:cs="宋体" w:eastAsia="宋体"/>
                  <w:strike w:val="false"/>
                  <w:dstrike w:val="false"/>
                  <w:kern w:val="0"/>
                  <w:sz w:val="18"/>
                  <w:szCs w:val="18"/>
                </w:rPr>
                <w:t>全年的物业管理服务，保证基础展览条件的完整、安全及观众参观环境的卫</w:t>
              </w:r>
            </w:ins>
            <w:ins w:id="104" w:author="john" w:date="2022-06-16T16:4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生、整洁</w:t>
              </w:r>
            </w:ins>
            <w:ins w:id="105" w:author="john" w:date="2022-06-16T16:4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，</w:t>
              </w:r>
            </w:ins>
            <w:ins w:id="106" w:author="john" w:date="2022-02-21T09:4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展示</w:t>
              </w:r>
            </w:ins>
            <w:ins w:id="107" w:author="john" w:date="2022-06-16T16:4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了</w:t>
              </w:r>
            </w:ins>
            <w:ins w:id="108" w:author="john" w:date="2022-02-21T09:49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大同市雕塑博物馆的对外形象</w:t>
              </w:r>
            </w:ins>
            <w:ins w:id="109" w:author="john" w:date="2022-02-21T09:4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，树立大同旅游品牌新形</w:t>
              </w:r>
            </w:ins>
            <w:ins w:id="110" w:author="john" w:date="2022-02-21T09:47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u w:val="single" w:color="080000"/>
                </w:rPr>
                <w:t>象。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u w:val="single" w:color="080000"/>
                <w:lang w:eastAsia="zh-CN"/>
              </w:rPr>
              <w:t>项目预算执行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single" w:color="080000"/>
                <w:lang w:val="en-US" w:eastAsia="zh-CN"/>
              </w:rPr>
              <w:t>7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u w:val="single" w:color="080000"/>
                <w:lang w:val="en-US" w:eastAsia="zh-CN"/>
              </w:rPr>
              <w:t>，财政拨付款项已全额支出。偏差原因：财政按进度拨付，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single" w:color="080000"/>
                <w:lang w:val="en-US" w:eastAsia="zh-CN"/>
              </w:rPr>
              <w:t>2021.12.3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u w:val="single" w:color="080000"/>
                <w:lang w:val="en-US" w:eastAsia="zh-CN"/>
              </w:rPr>
              <w:t>拨付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single" w:color="080000"/>
                <w:lang w:val="en-US" w:eastAsia="zh-CN"/>
              </w:rPr>
              <w:t>7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u w:val="single" w:color="080000"/>
                <w:lang w:val="en-US" w:eastAsia="zh-CN"/>
              </w:rPr>
              <w:t>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val="en-US" w:eastAsia="zh-CN" w:bidi="ar-SA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ins w:id="111" w:author="john" w:date="2022-06-16T16:4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数量上：馆内</w:t>
              </w:r>
            </w:ins>
            <w:ins w:id="112" w:author="john" w:date="2022-06-16T16:4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</w:rPr>
                <w:t>45</w:t>
              </w:r>
            </w:ins>
            <w:ins w:id="113" w:author="john" w:date="2022-06-16T16:4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名保洁人员</w:t>
              </w:r>
            </w:ins>
            <w:ins w:id="114" w:author="john" w:date="2022-06-16T16:4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</w:rPr>
                <w:t>每天提供馆内展览区（</w:t>
              </w:r>
            </w:ins>
            <w:ins w:id="115" w:author="john" w:date="2022-06-16T16:4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</w:rPr>
                <w:t>2.6</w:t>
              </w:r>
            </w:ins>
            <w:ins w:id="116" w:author="john" w:date="2022-06-16T16:4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</w:rPr>
                <w:t>万平方米）保洁服务</w:t>
              </w:r>
            </w:ins>
            <w:ins w:id="117" w:author="john" w:date="2022-06-16T16:4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，全年共提供</w:t>
              </w:r>
            </w:ins>
            <w:ins w:id="118" w:author="john" w:date="2022-06-16T16:44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980</w:t>
              </w:r>
            </w:ins>
            <w:ins w:id="119" w:author="john" w:date="2022-06-16T16:44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次</w:t>
              </w:r>
            </w:ins>
            <w:ins w:id="120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。</w:t>
              </w:r>
            </w:ins>
            <w:ins w:id="121" w:author="john" w:date="2022-06-16T16:4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质量上</w:t>
              </w:r>
            </w:ins>
            <w:ins w:id="122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：</w:t>
              </w:r>
            </w:ins>
            <w:ins w:id="123" w:author="john" w:date="2022-06-16T16:4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日常工作出勤率达</w:t>
              </w:r>
            </w:ins>
            <w:ins w:id="124" w:author="john" w:date="2022-06-16T16:45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100%</w:t>
              </w:r>
            </w:ins>
            <w:ins w:id="125" w:author="john" w:date="2022-06-16T16:4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，馆内</w:t>
              </w:r>
            </w:ins>
            <w:ins w:id="126" w:author="john" w:date="2022-06-16T16:4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</w:rPr>
                <w:t>清洁完成程度</w:t>
              </w:r>
            </w:ins>
            <w:ins w:id="127" w:author="john" w:date="2022-06-16T16:45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达到环境整洁的要求，馆内消毒每日早晚各一次。</w:t>
              </w:r>
            </w:ins>
            <w:ins w:id="128" w:author="john" w:date="2022-06-16T16:47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时效上：及时提供保洁服务，在</w:t>
              </w:r>
            </w:ins>
            <w:ins w:id="129" w:author="john" w:date="2022-06-16T16:47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2021.12.31</w:t>
              </w:r>
            </w:ins>
            <w:ins w:id="130" w:author="john" w:date="2022-06-16T16:47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完成全年每日保洁工作。成本上：成本节约率</w:t>
              </w:r>
            </w:ins>
            <w:ins w:id="131" w:author="john" w:date="2022-06-16T16:47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u w:val="single" w:color="080000"/>
                  <w:lang w:val="en-US" w:eastAsia="zh-CN"/>
                </w:rPr>
                <w:t>0%</w:t>
              </w:r>
            </w:ins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132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经济效益：</w:t>
              </w:r>
            </w:ins>
            <w:ins w:id="133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参观游客数量增加</w:t>
              </w:r>
            </w:ins>
            <w:ins w:id="134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，</w:t>
              </w:r>
            </w:ins>
            <w:ins w:id="135" w:author="john" w:date="2022-06-16T16:48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2021</w:t>
              </w:r>
            </w:ins>
            <w:ins w:id="136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val="en-US" w:eastAsia="zh-CN"/>
                </w:rPr>
                <w:t>年游客数量增加</w:t>
              </w:r>
            </w:ins>
            <w:ins w:id="137" w:author="john" w:date="2022-06-16T16:48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25%</w:t>
              </w:r>
            </w:ins>
            <w:ins w:id="138" w:author="john" w:date="2022-06-16T16:4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val="en-US" w:eastAsia="zh-CN"/>
                </w:rPr>
                <w:t>。社会效益上：</w:t>
              </w:r>
            </w:ins>
            <w:ins w:id="139" w:author="john" w:date="2022-06-16T16:50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场馆无特殊情况</w:t>
              </w:r>
            </w:ins>
            <w:ins w:id="140" w:author="john" w:date="2022-06-16T17:18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全年</w:t>
              </w:r>
            </w:ins>
            <w:ins w:id="141" w:author="john" w:date="2022-06-16T16:50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正常开放</w:t>
              </w:r>
            </w:ins>
            <w:ins w:id="142" w:author="john" w:date="2022-06-16T17:17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。生态效益上：该项目无废弃垃圾产生。可持续影响</w:t>
              </w:r>
            </w:ins>
            <w:ins w:id="143" w:author="john" w:date="2022-06-16T17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上：</w:t>
              </w:r>
            </w:ins>
            <w:ins w:id="144" w:author="john" w:date="2022-06-16T17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促进</w:t>
              </w:r>
            </w:ins>
            <w:ins w:id="145" w:author="john" w:date="2022-06-16T17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了雕塑</w:t>
              </w:r>
            </w:ins>
            <w:ins w:id="146" w:author="john" w:date="2022-06-16T17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val="en-US" w:eastAsia="zh-CN"/>
                </w:rPr>
                <w:t>博物馆的</w:t>
              </w:r>
            </w:ins>
            <w:ins w:id="147" w:author="john" w:date="2022-06-16T17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</w:rPr>
                <w:t>旅游资源的利用</w:t>
              </w:r>
            </w:ins>
            <w:ins w:id="148" w:author="john" w:date="2022-06-16T17:19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lang w:eastAsia="zh-CN"/>
                </w:rPr>
                <w:t>。</w:t>
              </w:r>
            </w:ins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群众满意度达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9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u w:val="single" w:color="080000"/>
                <w:lang w:eastAsia="zh-CN"/>
              </w:rPr>
              <w:t>，</w:t>
            </w:r>
            <w:ins w:id="149" w:author="john" w:date="2022-02-21T09:50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</w:rPr>
                <w:t>群众满意度较高</w:t>
              </w:r>
            </w:ins>
            <w:ins w:id="150" w:author="john" w:date="2022-02-21T09:50:00Z">
              <w:r>
                <w:rPr>
                  <w:rFonts w:ascii="宋体" w:hAnsi="宋体" w:cs="宋体" w:eastAsia="宋体"/>
                  <w:color w:val="000000"/>
                  <w:kern w:val="0"/>
                  <w:sz w:val="18"/>
                  <w:szCs w:val="18"/>
                  <w:u w:val="single" w:color="080000"/>
                  <w:lang w:eastAsia="zh-CN"/>
                </w:rPr>
                <w:t>。</w:t>
              </w:r>
            </w:ins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51" w:author="john" w:date="2022-02-21T09:50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项目在实施过程中严格履行预算</w:t>
              </w:r>
            </w:ins>
            <w:ins w:id="152" w:author="john" w:date="2022-02-21T09:5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和财政</w:t>
              </w:r>
            </w:ins>
            <w:ins w:id="153" w:author="john" w:date="2022-02-21T09:50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安排，规范使用资金，实现资金使用效率最优化。</w:t>
              </w:r>
            </w:ins>
          </w:p>
        </w:tc>
      </w:tr>
      <w:tr>
        <w:trPr>
          <w:trHeight w:val="347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54" w:author="john" w:date="2022-02-21T09:5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项目整体资金安排与使用仍存在不足，对项目支出运行实践经验仍有欠缺。</w:t>
              </w:r>
            </w:ins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ins w:id="155" w:author="john" w:date="2022-02-21T09:55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在财政资金到位的情况</w:t>
              </w:r>
            </w:ins>
            <w:ins w:id="156" w:author="john" w:date="2022-02-21T09:55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下</w:t>
              </w:r>
            </w:ins>
            <w:ins w:id="157" w:author="john" w:date="2022-02-21T09:55:00Z">
              <w:r>
                <w:rPr>
                  <w:rFonts w:ascii="宋体" w:hAnsi="宋体" w:cs="宋体" w:eastAsia="宋体"/>
                  <w:kern w:val="0"/>
                  <w:sz w:val="18"/>
                  <w:szCs w:val="18"/>
                </w:rPr>
                <w:t>尽可能做到科学合理的分配资金，保障各项工作有序开展。</w:t>
              </w:r>
            </w:ins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3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放的阿毛</cp:lastModifiedBy>
  <cp:lastPrinted>2021-11-01T15:05:00Z</cp:lastPrinted>
  <dcterms:modified xsi:type="dcterms:W3CDTF">2022-07-28T01:07:0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EC57A00058A92FD04AB62071B72C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