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ins w:id="0" w:author="放的阿毛" w:date="2021-11-22T09:04:00Z">
              <w:r>
                <w:rPr>
                  <w:rFonts w:ascii="华文中宋" w:hAnsi="华文中宋" w:cs="华文中宋" w:eastAsia="华文中宋"/>
                  <w:b/>
                  <w:bCs/>
                  <w:kern w:val="0"/>
                  <w:sz w:val="36"/>
                  <w:szCs w:val="36"/>
                </w:rPr>
                <w:t>项目支出绩效自评表</w:t>
              </w:r>
            </w:ins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ins w:id="1" w:author="放的阿毛" w:date="2021-11-22T09:04:00Z">
              <w:r>
                <w:rPr>
                  <w:rFonts w:ascii="宋体" w:hAnsi="宋体" w:cs="宋体" w:eastAsia="宋体"/>
                  <w:kern w:val="0"/>
                  <w:sz w:val="22"/>
                  <w:szCs w:val="22"/>
                </w:rPr>
                <w:t>填列单位（公章）：</w:t>
              </w:r>
            </w:ins>
            <w:ins w:id="2" w:author="放的阿毛" w:date="2021-11-22T09:04:00Z">
              <w:r>
                <w:rPr>
                  <w:rFonts w:ascii="宋体" w:hAnsi="宋体" w:cs="宋体" w:eastAsia="宋体"/>
                  <w:kern w:val="0"/>
                  <w:sz w:val="22"/>
                  <w:szCs w:val="22"/>
                  <w:lang w:val="en-US" w:eastAsia="zh-CN"/>
                </w:rPr>
                <w:t>大同市</w:t>
              </w:r>
            </w:ins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>考古研究所</w:t>
            </w:r>
            <w:ins w:id="3" w:author="放的阿毛" w:date="2021-11-22T09:04:00Z">
              <w:r>
                <w:rPr>
                  <w:rFonts w:ascii="宋体" w:hAnsi="宋体" w:cs="宋体" w:eastAsia="宋体"/>
                  <w:kern w:val="0"/>
                  <w:sz w:val="22"/>
                  <w:szCs w:val="22"/>
                  <w:lang w:val="en-US" w:eastAsia="zh-CN"/>
                </w:rPr>
                <w:t xml:space="preserve"> </w:t>
              </w:r>
            </w:ins>
            <w:ins w:id="4" w:author="放的阿毛" w:date="2021-11-22T09:04:00Z">
              <w:r>
                <w:rPr>
                  <w:rFonts w:ascii="宋体" w:hAnsi="宋体" w:cs="宋体" w:eastAsia="宋体"/>
                  <w:kern w:val="0"/>
                  <w:sz w:val="22"/>
                  <w:szCs w:val="22"/>
                </w:rPr>
                <w:t>（</w:t>
              </w:r>
            </w:ins>
            <w:ins w:id="5" w:author="john" w:date="2022-02-21T16:17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2021</w:t>
              </w:r>
            </w:ins>
            <w:ins w:id="6" w:author="放的阿毛" w:date="2021-11-22T09:04:00Z">
              <w:r>
                <w:rPr>
                  <w:rFonts w:ascii="宋体" w:hAnsi="宋体" w:cs="宋体" w:eastAsia="宋体"/>
                  <w:kern w:val="0"/>
                  <w:sz w:val="22"/>
                  <w:szCs w:val="22"/>
                </w:rPr>
                <w:t>年度）</w:t>
              </w:r>
            </w:ins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7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项目名称</w:t>
              </w:r>
            </w:ins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大同市考古勘探</w:t>
            </w:r>
            <w:ins w:id="8" w:author="john" w:date="2022-02-21T16:1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经费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9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主管部门</w:t>
              </w:r>
            </w:ins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0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大同市文物局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1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实施单位</w:t>
              </w:r>
            </w:ins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大同市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考古研究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  <w:ins w:id="14" w:author="放的阿毛" w:date="2021-11-22T09:04:00Z"/>
              </w:rPr>
            </w:pPr>
            <w:ins w:id="13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项目资金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5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（万元）</w:t>
              </w:r>
            </w:ins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6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年初预算数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7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全年预算数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8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全年执行数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9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分值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0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执行率</w:t>
              </w:r>
            </w:ins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1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得分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年度资金总额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3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10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4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其中：当年财政拨款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5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—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6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—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7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 xml:space="preserve">      </w:t>
              </w:r>
            </w:ins>
            <w:ins w:id="28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上年结转资金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9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—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0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—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1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 xml:space="preserve">  </w:t>
              </w:r>
            </w:ins>
            <w:ins w:id="3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其他资金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3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—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4" w:author="放的阿毛" w:date="2021-11-22T09:0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—</w:t>
              </w:r>
            </w:ins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5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年度总体目标</w:t>
              </w:r>
            </w:ins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6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预期目标</w:t>
              </w:r>
            </w:ins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7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实际完成情况</w:t>
              </w:r>
            </w:ins>
          </w:p>
        </w:tc>
      </w:tr>
      <w:tr>
        <w:trPr>
          <w:trHeight w:val="122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陆续开展开源街北侧滨河路西侧、北环路南侧东苑路东侧、开源街北侧、文瀛湖南路东侧地块、恒安街南侧、开源街南侧文瀛南路东侧等地的文物勘探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陆续开展开源街北侧滨河路西侧、北环路南侧东苑路东侧、开源街北侧、文瀛湖南路东侧地块、恒安街南侧、开源街南侧文瀛南路东侧等地的文物勘探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  <w:ins w:id="39" w:author="放的阿毛" w:date="2021-11-22T09:04:00Z"/>
              </w:rPr>
            </w:pPr>
            <w:ins w:id="38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绩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  <w:ins w:id="41" w:author="放的阿毛" w:date="2021-11-22T09:04:00Z"/>
              </w:rPr>
            </w:pPr>
            <w:ins w:id="40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效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  <w:ins w:id="43" w:author="放的阿毛" w:date="2021-11-22T09:04:00Z"/>
              </w:rPr>
            </w:pPr>
            <w:ins w:id="4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指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44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标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45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一级指标</w:t>
              </w:r>
            </w:ins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46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二级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47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三级指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ins w:id="49" w:author="放的阿毛" w:date="2021-11-22T09:04:00Z"/>
              </w:rPr>
            </w:pPr>
            <w:ins w:id="48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年度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0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指标值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ins w:id="52" w:author="放的阿毛" w:date="2021-11-22T09:04:00Z"/>
              </w:rPr>
            </w:pPr>
            <w:ins w:id="51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实际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3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完成值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4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分值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5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得分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6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偏差原因分析及改进措施</w:t>
              </w:r>
            </w:ins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7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产出指标</w:t>
              </w:r>
            </w:ins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8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数量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59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60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61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勘探面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430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430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62" w:author="john" w:date="2022-02-21T16:19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63" w:author="john" w:date="2022-02-21T16:19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64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65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66" w:author="放的阿毛" w:date="2021-11-22T10:17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67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质量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68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69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70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保障文物本体安全稳定状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通过省局验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通过省局验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71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72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73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74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时效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75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76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77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项目</w:t>
            </w:r>
            <w:ins w:id="78" w:author="john" w:date="2022-02-21T16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时间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300</w:t>
            </w:r>
            <w:ins w:id="79" w:author="john" w:date="2022-02-22T16:11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天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天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80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81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82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83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成本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84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85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86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成本节约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87" w:author="john" w:date="2022-02-22T09:2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88" w:author="john" w:date="2022-02-22T09:2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89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90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91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5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9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效益指标</w:t>
              </w:r>
            </w:ins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ins w:id="94" w:author="放的阿毛" w:date="2021-11-22T09:04:00Z"/>
              </w:rPr>
            </w:pPr>
            <w:ins w:id="93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经济效益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95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96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97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98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优化区域产业结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99" w:author="john" w:date="2022-02-22T09:2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增加</w:t>
              </w:r>
            </w:ins>
            <w:ins w:id="100" w:author="john" w:date="2022-02-22T09:2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30</w:t>
              </w:r>
            </w:ins>
            <w:ins w:id="101" w:author="john" w:date="2022-02-22T09:2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02" w:author="john" w:date="2022-02-22T09:2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增加</w:t>
              </w:r>
            </w:ins>
            <w:ins w:id="103" w:author="john" w:date="2022-02-22T15:5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70</w:t>
              </w:r>
            </w:ins>
            <w:ins w:id="104" w:author="john" w:date="2022-02-22T09:2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05" w:author="john" w:date="2022-02-22T09:26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06" w:author="john" w:date="2022-02-22T09:26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07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08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109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5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ins w:id="111" w:author="放的阿毛" w:date="2021-11-22T09:04:00Z"/>
              </w:rPr>
            </w:pPr>
            <w:ins w:id="110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社会效益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1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13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14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115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发挥文化遗产的教育、宣传功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民众保护意识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16" w:author="john" w:date="2022-02-22T09:33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17" w:author="john" w:date="2022-02-22T09:33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18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19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120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7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ins w:id="122" w:author="放的阿毛" w:date="2021-11-22T09:04:00Z"/>
              </w:rPr>
            </w:pPr>
            <w:ins w:id="121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生态效益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23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24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25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126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利于改善区域自然生态环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27" w:author="john" w:date="2022-02-22T09:3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28" w:author="john" w:date="2022-02-22T09:3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2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布展过程中产生合理物料损耗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29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30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131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32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可持续影响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33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34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135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促进文化资源的合理利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36" w:author="john" w:date="2022-02-22T09:3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长远影响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ins w:id="137" w:author="john" w:date="2022-02-22T09:3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长远影响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38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39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140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ins w:id="142" w:author="放的阿毛" w:date="2021-11-22T09:04:00Z"/>
              </w:rPr>
            </w:pPr>
            <w:ins w:id="141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满意度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43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指标</w:t>
              </w:r>
            </w:ins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44" w:author="放的阿毛" w:date="2021-11-22T09:0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服务对象满意度指标</w:t>
              </w:r>
            </w:ins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45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46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</w:t>
              </w:r>
            </w:ins>
            <w:ins w:id="147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  <w:ins w:id="148" w:author="john" w:date="2022-02-22T09:3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参观游客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49" w:author="john" w:date="2022-02-22T09:3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&gt;8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50" w:author="john" w:date="2022-02-22T09:3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95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51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指标</w:t>
              </w:r>
            </w:ins>
            <w:ins w:id="152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2</w:t>
              </w:r>
            </w:ins>
            <w:ins w:id="153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：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54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总分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55" w:author="放的阿毛" w:date="2021-11-22T09:0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10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</w:r>
          </w:p>
        </w:tc>
      </w:tr>
      <w:tr>
        <w:trPr>
          <w:trHeight w:val="12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ins w:id="156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val="en-US" w:eastAsia="zh-CN"/>
                </w:rPr>
                <w:t>项目绩效分析</w:t>
              </w:r>
            </w:ins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57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自评结果分析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58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项目实施和预算执行情况及分析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59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产出情况及分析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数量上：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2100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平方米的考古勘探。质量上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最大限度的保护文物本体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。时效上：发掘周期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个月。成本上：成本节约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60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效益情况及分析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经济效益：参观游客数量增加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7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。社会效益：在展览周期内场馆正常开放。生态效益：在布展过程中产生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5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的合理物料损耗。可持续影响：</w:t>
            </w:r>
            <w:ins w:id="161" w:author="john" w:date="2022-02-22T09:3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促进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了</w:t>
            </w:r>
            <w:ins w:id="162" w:author="john" w:date="2022-02-22T09:3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博物馆的</w:t>
              </w:r>
            </w:ins>
            <w:ins w:id="163" w:author="john" w:date="2022-02-22T09:3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旅游资源的利用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64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满意度情况及分析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参观群众满意度达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95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val="en-US" w:eastAsia="zh-CN"/>
              </w:rPr>
              <w:t>，</w:t>
            </w:r>
            <w:ins w:id="165" w:author="john" w:date="2022-02-22T15:5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群众满意度较高。</w:t>
              </w:r>
            </w:ins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66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主要经验做法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发掘区域的合理选择，方案的详细规划及实施</w:t>
            </w:r>
          </w:p>
        </w:tc>
      </w:tr>
      <w:tr>
        <w:trPr>
          <w:trHeight w:val="490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  <w:ins w:id="168" w:author="放的阿毛" w:date="2021-11-22T09:04:00Z"/>
              </w:rPr>
            </w:pPr>
            <w:ins w:id="167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项目管理中存在的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69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主要问题及原因分析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70" w:author="john" w:date="2022-02-22T15:5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项目整体资金安排与使用仍存在不足，对项目支出运行实践经验仍有欠缺。</w:t>
              </w:r>
            </w:ins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  <w:ins w:id="172" w:author="放的阿毛" w:date="2021-11-22T09:04:00Z"/>
              </w:rPr>
            </w:pPr>
            <w:ins w:id="171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下一步改进措施及</w:t>
              </w:r>
            </w:ins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73" w:author="放的阿毛" w:date="2021-11-22T09:0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管理建议</w:t>
              </w:r>
            </w:ins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74" w:author="john" w:date="2022-02-22T15:5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更加</w:t>
              </w:r>
            </w:ins>
            <w:ins w:id="175" w:author="john" w:date="2022-02-22T15:5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科学合理</w:t>
              </w:r>
            </w:ins>
            <w:ins w:id="176" w:author="john" w:date="2022-02-22T15:5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地</w:t>
              </w:r>
            </w:ins>
            <w:ins w:id="177" w:author="john" w:date="2022-02-22T15:5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分配资金，保障各项工作有序开展。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缄默</cp:lastModifiedBy>
  <dcterms:modified xsi:type="dcterms:W3CDTF">2022-08-09T06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57EDCB508433FA9FEBCBA869D125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