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95"/>
        <w:jc w:val="center"/>
        <w:textAlignment w:val="auto"/>
        <w:rPr>
          <w:rFonts w:ascii="方正小标宋简体" w:hAnsi="方正小标宋简体" w:eastAsia="方正小标宋简体" w:cs="黑体"/>
          <w:w w:val="100"/>
          <w:sz w:val="44"/>
          <w:szCs w:val="44"/>
        </w:rPr>
      </w:pP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山西省建设工程专业期刊参考目录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362"/>
        <w:gridCol w:w="1676"/>
        <w:gridCol w:w="2790"/>
        <w:gridCol w:w="524"/>
        <w:gridCol w:w="1414"/>
        <w:gridCol w:w="1679"/>
        <w:gridCol w:w="2790"/>
      </w:tblGrid>
      <w:tr>
        <w:trPr>
          <w:tblHeader w:val="true"/>
          <w:trHeight w:val="454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刊名称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号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办单位</w:t>
            </w:r>
          </w:p>
        </w:tc>
        <w:tc>
          <w:tcPr>
            <w:tcW w:w="52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刊名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号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办单位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居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Style w:val="Font51"/>
                <w:rFonts w:ascii="仿宋_GB2312" w:hAnsi="仿宋_GB2312" w:cs="仿宋_GB2312" w:eastAsia="仿宋_GB2312"/>
                <w:sz w:val="21"/>
                <w:szCs w:val="21"/>
                <w:lang w:val="en-US" w:eastAsia="zh-CN" w:bidi="ar"/>
              </w:rPr>
              <w:t>：</w:t>
            </w:r>
            <w:r>
              <w:rPr>
                <w:rStyle w:val="Font61"/>
                <w:rFonts w:eastAsia="仿宋_GB2312" w:cs="仿宋_GB2312" w:ascii="仿宋_GB2312" w:hAnsi="仿宋_GB2312"/>
                <w:sz w:val="21"/>
                <w:szCs w:val="21"/>
                <w:lang w:val="en-US" w:eastAsia="zh-CN" w:bidi="ar"/>
              </w:rPr>
              <w:t>37-149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材料工业规划研究院山东省建筑材料工业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366/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林业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Style w:val="Font51"/>
                <w:rFonts w:ascii="仿宋_GB2312" w:hAnsi="仿宋_GB2312" w:cs="仿宋_GB2312" w:eastAsia="仿宋_GB2312"/>
                <w:sz w:val="21"/>
                <w:szCs w:val="21"/>
                <w:lang w:val="en-US" w:eastAsia="zh-CN" w:bidi="ar"/>
              </w:rPr>
              <w:t>：</w:t>
            </w:r>
            <w:r>
              <w:rPr>
                <w:rStyle w:val="Font61"/>
                <w:rFonts w:eastAsia="仿宋_GB2312" w:cs="仿宋_GB2312" w:ascii="仿宋_GB2312" w:hAnsi="仿宋_GB2312"/>
                <w:sz w:val="21"/>
                <w:szCs w:val="21"/>
                <w:lang w:val="en-US" w:eastAsia="zh-CN" w:bidi="ar"/>
              </w:rPr>
              <w:t>11-5267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安装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粉煤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利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1187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墙体材料革新办公室 石家庄市粉煤灰综合利用和墙改办公室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钢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16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玻璃钢研究设计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建设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91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机械工业局工程建设中心 中国机械工业勘察设计协会 中国中元国际工程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150/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建筑科学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抗震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固改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260/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学会 中国建筑科学研究院</w:t>
            </w:r>
          </w:p>
        </w:tc>
      </w:tr>
      <w:tr>
        <w:trPr>
          <w:trHeight w:val="615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发展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50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科学研究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-112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省建筑科学研究设计院　安徽省土木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规划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37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规划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规划建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88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城规划设计研究院</w:t>
            </w:r>
          </w:p>
        </w:tc>
      </w:tr>
      <w:tr>
        <w:trPr>
          <w:trHeight w:val="681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环境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150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科学技术出版社有限责任公司 天津大学建筑学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建档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48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科学研究会城建档案信息专业委员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勘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30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规划协会  武汉市测绘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建筑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19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75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燃气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观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664/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市社会科学界联合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代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-114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肥市建委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规划学刊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93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济大学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空间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学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16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岩石力学与工程学会，重庆大学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-152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科学技术出版社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节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154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东北设计研究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粉煤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715/TQ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乡建设粉煤灰利用技术开发中心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爆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675/T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工程爆破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-147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建材行业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勘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02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学会工程勘察分会　建设部综合勘察研究设计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构工程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35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济大学、华东建筑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力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595/O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力学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监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65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建筑科学研究院（集团）有限公司</w:t>
            </w:r>
          </w:p>
        </w:tc>
      </w:tr>
      <w:tr>
        <w:trPr>
          <w:trHeight w:val="6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与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-1296/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省工程勘察设计协会　安徽省城建档案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机械技术与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-118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建筑城建机械质量监督检验中心</w:t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建筑教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025/G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大学 中国建设教育协会普通高等教育专业委员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建材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24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建筑材料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园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219/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园林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建筑装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41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珠江建筑装饰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899/T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钢结构协会　中冶建筑研究总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划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-121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建筑综合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城市规划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58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市规划设计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水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39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津市自来水集团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城镇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-131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建设信息中心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开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37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首都开发控股（集团）有限公司　北京市科学技术情报研究所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22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市建筑科学研究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建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618/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杂志社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凝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125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东北设计研究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温建筑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-117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寒地建筑科学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60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建筑科学研究院（集团）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震工程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振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-1157/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力学学会 中国地震局工程力学研究所</w:t>
            </w:r>
          </w:p>
        </w:tc>
      </w:tr>
      <w:tr>
        <w:trPr>
          <w:trHeight w:val="628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55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业技术监督研究中心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建设科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-116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建设厅科技情报中心站 福建省建筑科学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砖瓦世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37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业技术情报研究所 中国砖瓦工业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发展导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-118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材工业经济研究会；云南省建材工业行业协会；云南省建筑材料科学研究设计院；云南省硅酸盐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技术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129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综合职业技术学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热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风空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439/TV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与装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68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成都市厨房卫生设施行业协会 四川省成都市新闻出版发展中心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131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东北设计研究院有限公司、中国勘察设计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优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-114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基建优化研究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知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24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建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27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建材工业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结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-120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净水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513/TQ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净水技术学会；上海市城乡建设和交通委员会科学技术委员会办公室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世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78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理工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19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土木建筑学会；江苏省建筑科学研究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06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冶建筑研究总院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科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70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和城乡建设部科技发展促进中心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建材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-128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硅酸盐学会 河南建材研究设计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材发展导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-118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材料工业经济研究会 云南省建材工业行业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凝土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泥制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17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州混凝土水泥制品研究院 中国混凝土与水泥制品协会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40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杂志社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中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22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南建筑设计院股份有限公司 湖北省土木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297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西南设计研究院 中国建筑学会建筑电气分会 全国建筑电气设计技术协作及情报交流网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326/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学会 中国建筑设计研究院 亚太建设科技信息研究院</w:t>
            </w:r>
          </w:p>
        </w:tc>
      </w:tr>
      <w:tr>
        <w:trPr>
          <w:trHeight w:val="603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25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建工集团有限责任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技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79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设计研究院 亚太建设科技信息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技术开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17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建筑工程研究院有限责任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机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95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建筑机械研究所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机械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91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科学研究院 建筑机械化研究分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砌块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砌块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64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砌块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科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96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科学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施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33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4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建工（集团）股份有限公司</w:t>
            </w:r>
          </w:p>
        </w:tc>
      </w:tr>
      <w:tr>
        <w:trPr>
          <w:trHeight w:val="57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凝土世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86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建筑材料科学研究总院有限公司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津建设科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27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津市建设科技信息中心 天津市市政工程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建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137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建材工业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气与热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10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市政工程华北设计研究院 建设部沈阳煤气热力研究设计院 北京市煤气热力工程设计院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方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26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南理工大学建筑学院 广东省土木建筑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水排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97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太建设科技信息研究院，中国建筑设计研究院，中国土木工程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暖通空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83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太建设科技信息研究院 中国建筑设计研究院 中国建筑学会暖通空调分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建材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-110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建材科研设计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供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241/T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城镇供热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安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39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业协会建筑安全分会 四川华西集团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建筑科学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14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建筑科学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创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16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建筑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建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-116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建材工业协会；山东硅酸盐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89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济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83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太建设科技信息研究院 中国建筑设计研究院　中国建筑工程总公司　中国土木工程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建材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49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建材科技情报研究所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127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建筑科学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城市规划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70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城市规划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37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石材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建设科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54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城乡建设和交通委员会科学技术委员会 上海市建筑科学研究院（集团）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建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17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建材工业科学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世界建筑导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-123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深圳大学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设计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372/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京林业大学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527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市政工程协会　北京市政路桥股份有限公司　北京市政建设集团有限责任公司 北京市市政工程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-144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咸阳陶瓷研究设计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工基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15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土木建筑学会；中国科学院武汉岩土力学研究所；武汉市土木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学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120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土木工程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建筑电气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2037/T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电器科学研究所（集团）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科学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学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-144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大学 中国土木工程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科学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31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消防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城市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61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京城市科学研究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墙材革新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节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73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材工业出版社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技术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62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消防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13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土木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-115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水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-145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水泥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-107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新型建筑材料工业杭州设计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代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35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济大学（建筑与城市规划学院）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勘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875/T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矿产地质调查中心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建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-146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冶长天国际工程有限责任公司（原长沙冶金设计研究院）</w:t>
            </w:r>
          </w:p>
        </w:tc>
      </w:tr>
      <w:tr>
        <w:trPr>
          <w:trHeight w:val="1241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学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124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水利学会 中国土木工程学会 中国力学学会 中国建筑学会 中国水力发电工程学会 中国振动工程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81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防机械工业工程勘察科技情报网 中兵勘察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粉体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-131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颗粒学会；济南大学；中国非金属矿工业协会矿物加工利用专业委员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动与冲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316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振动工程学会 上海交通大学 上海市振动工程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35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材料联合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构与土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前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S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5-24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教育出版社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建筑工程信息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82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图学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材科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931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材料科学研究总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结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194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市政工程设计研究总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给水排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07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市政工程华北设计研究院　国家城市给水排水工程技术研究中心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城镇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41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设计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结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72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金属结构协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勘察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73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勘察设计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技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58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太建筑科技信息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园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16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风景园林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水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83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水泥协会 中国建材技术装备总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住宅设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14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房地产研究会 中国建筑标准设计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防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-146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防水材料工业协会 中化建防水材料公司 中国化建公司苏州防水材料研究设计所</w:t>
            </w:r>
          </w:p>
        </w:tc>
      </w:tr>
      <w:tr>
        <w:trPr>
          <w:trHeight w:val="94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91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华大学、清华大学建筑设计研究院和中国建筑工业出版社联合主办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装饰装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803/Z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装饰协会</w:t>
            </w:r>
          </w:p>
        </w:tc>
      </w:tr>
      <w:tr>
        <w:trPr>
          <w:trHeight w:val="70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州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-120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住房和城乡建设厅 河南省城市科学研究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市政工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52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市城市建设设计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技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589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太建筑科技信息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医院建筑与装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4851/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部医院管理研究所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勘察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373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勘察设计协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外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-125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人民共和国住房和城乡建设部信息中心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园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16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风景园林学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民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201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建三局东方装饰设计工程有限公司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住宅设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143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房地产研究会 中国建筑标准设计研究院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宅科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1407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和城乡建设部住宅产业化促进中心；上海市房地产科学研究院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591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华大学、清华大学建筑设计研究院和中国建筑工业出版社联合主办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建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-1102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建筑科学设计研究院 浙江省土木建筑学会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州建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-1208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住房和城乡建设厅 河南省城市科学研究会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砖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N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-1145/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安墙体材料研究设计院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firstLine="4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240" w:after="60"/>
      <w:ind w:left="0" w:right="0" w:hanging="0"/>
      <w:jc w:val="center"/>
      <w:outlineLvl w:val="0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ofauthorities1">
    <w:name w:val="table of authorities1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1">
    <w:name w:val="引文目录1"/>
    <w:basedOn w:val="Normal"/>
    <w:next w:val="Normal"/>
    <w:qFormat/>
    <w:pPr>
      <w:ind w:left="420" w:hanging="0"/>
    </w:pPr>
    <w:rPr>
      <w:rFonts w:ascii="Calibri" w:hAnsi="Calibri" w:cs="Calibri"/>
      <w:sz w:val="32"/>
      <w:szCs w:val="32"/>
    </w:rPr>
  </w:style>
  <w:style w:type="paragraph" w:styleId="21">
    <w:name w:val="正文首行缩进 21"/>
    <w:basedOn w:val="Normal"/>
    <w:next w:val="11"/>
    <w:qFormat/>
    <w:pPr>
      <w:ind w:left="200" w:firstLine="200"/>
    </w:pPr>
    <w:rPr>
      <w:rFonts w:ascii="Calibri" w:hAnsi="Calibri" w:eastAsia="宋体" w:cs="Times New Roman"/>
      <w:szCs w:val="24"/>
    </w:rPr>
  </w:style>
  <w:style w:type="paragraph" w:styleId="11">
    <w:name w:val="普通(网站)1"/>
    <w:basedOn w:val="Normal"/>
    <w:next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纯属突然</cp:lastModifiedBy>
  <cp:lastPrinted>2024-07-30T16:19:00Z</cp:lastPrinted>
  <dcterms:modified xsi:type="dcterms:W3CDTF">2024-08-22T01:06:0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3C51F0253461E84D3F225A3875994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